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622917178"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175885049"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